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Ibplist00_Phttps://www.hewi.com/media/dokument/presse/presse_de/presse-system-armaturen.doc_@https://www.hewi.com/de/presse/pressemeldungen/system-armaturen/^q/0081;5fae861b;Chrome;1961933D-3760-4429-844D-DC8430EFF16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